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93,674,970 (իննսուներեք միլիոն վեց հարյուր յոթանասունչորս հազար ինը հարյուր յոթանասուն) 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25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3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88"/>
        <w:gridCol w:w="1348"/>
        <w:gridCol w:w="1559"/>
        <w:gridCol w:w="1418"/>
        <w:gridCol w:w="2341"/>
        <w:gridCol w:w="1968"/>
        <w:gridCol w:w="17"/>
        <w:gridCol w:w="1960"/>
      </w:tblGrid>
      <w:tr>
        <w:trPr>
          <w:trHeight w:val="6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4-րդ եռամսյակ, բայց ոչ ուշ քան 15.12.2020թ.-ը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ջրատար խողովակաշարեր</w:t>
            </w:r>
          </w:p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աղական խողովակ d=48 մմ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ետ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ֆնաստիլ (պրոֆնաստիլ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ֆնաստիլ(պրոֆնաստիլ զինվորական նախշով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29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ֆնաստիլ (պրոֆնաստիլ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3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</w:tr>
      <w:tr>
        <w:trPr>
          <w:trHeight w:val="81" w:hRule="atLeast"/>
        </w:trPr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 xml:space="preserve">Ծանոթություն.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 xml:space="preserve">9-րդ և 10-րդ չափաբաժինների մասով գնումը կիրականաացվի ՀՀ ՊՆ ԿՇ և ԱԲ վարչության տրված հայտերի հիման վրա, իսկ ապրանքների մատակարարումը կիրականացվի հայտերը ներկայացնելուց հետո՝ 20 օրացուցային օրվա ընթացքում: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>Հայտերը ՀՀ ՊՆ ԿՇ և ԱԲ վարչության կողմից կներկայացվի ոչ ուշ քան 20.11.2020թ.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3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6"/>
          <w:szCs w:val="16"/>
        </w:rPr>
        <w:t>ՀՀ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/>
        <w:t>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15"/>
        <w:gridCol w:w="1223"/>
        <w:gridCol w:w="1074"/>
        <w:gridCol w:w="1076"/>
        <w:gridCol w:w="1076"/>
        <w:gridCol w:w="1076"/>
        <w:gridCol w:w="1075"/>
        <w:gridCol w:w="1076"/>
        <w:gridCol w:w="1187"/>
        <w:gridCol w:w="1146"/>
        <w:gridCol w:w="1076"/>
        <w:gridCol w:w="1221"/>
      </w:tblGrid>
      <w:tr>
        <w:trPr>
          <w:trHeight w:val="15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Հ/հ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անքի անվանու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CPV կոդ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գին/դրամ/</w:t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7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ի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Մայի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նի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լի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Օգոստո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Սեպտեմբե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կտեմբե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Նոյեմբե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Դեկտեմբեր, բայց ոչ ուշ, քան 25.12.2020թ.</w:t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 խողովակաշարեր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ական խողովակ d=48 մ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4161130/5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,428,970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8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րոֆնաստիլ (պրոֆնաստիլ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4118400/5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216,00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9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րոֆնաստիլ (պրոֆնաստիլ զինվորական նախշով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4118400/5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,475,000</w:t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րոֆնաստիլ (պրոֆնաստիլ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4118400/5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,555,000</w:t>
            </w:r>
          </w:p>
        </w:tc>
      </w:tr>
      <w:tr>
        <w:trPr>
          <w:trHeight w:val="261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674,970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0:00Z</dcterms:modified>
  <cp:revision>158</cp:revision>
  <dc:subject/>
  <dc:title>                                        Ð²Úî²ð²ðàôÂÚàôÜ ´²ò  ÀÜÂ²ò²Î²ðàì  ÜàôØ   Î²î²ðºÈàô  Ø²êÆÜ</dc:title>
</cp:coreProperties>
</file>